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ребования к уровню подготовки учеников, успешно освоивших рабочую программу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 результате изучения обществознания (включая экономику и право) ученик должен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социальные свойства человека, его взаимодействие с другими людь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сущность общества как формы совместной деятельности люд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характерные черты и признаки основных сфер жизни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описывать </w:t>
      </w:r>
      <w:r>
        <w:rPr/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сравнивать </w:t>
      </w:r>
      <w:r>
        <w:rPr/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объяснять </w:t>
      </w:r>
      <w:r>
        <w:rPr/>
        <w:t xml:space="preserve">взаимосвязи изученных социальных объектов (включая </w:t>
      </w:r>
      <w:r>
        <w:rPr>
          <w:i/>
          <w:iCs/>
        </w:rPr>
        <w:t>в</w:t>
      </w:r>
      <w:r>
        <w:rPr/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приводить примеры </w:t>
      </w:r>
      <w:r>
        <w:rPr/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оценивать </w:t>
      </w:r>
      <w:r>
        <w:rPr/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решать </w:t>
      </w:r>
      <w:r>
        <w:rPr/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осуществлять поиск </w:t>
      </w:r>
      <w:r>
        <w:rPr/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 xml:space="preserve">самостоятельно составлять </w:t>
      </w:r>
      <w:r>
        <w:rPr/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полноценного выполнения типичных для подростка социальных ро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бщей ориентации в актуальных общественных событиях и процесс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нравственной и правовой оценки конкретных поступков люд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первичного анализа и использования социальной информации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Cs w:val="22"/>
        </w:rPr>
        <w:t xml:space="preserve">сознательно организовывать </w:t>
      </w:r>
      <w:r>
        <w:rPr>
          <w:spacing w:val="1"/>
          <w:szCs w:val="22"/>
        </w:rPr>
        <w:t>свою познавательную деятельность (от постановки цели до получе</w:t>
      </w:r>
      <w:r>
        <w:rPr>
          <w:szCs w:val="22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zCs w:val="22"/>
        </w:rPr>
        <w:t xml:space="preserve">владение такими видами публичных выступлений </w:t>
      </w:r>
      <w:r>
        <w:rPr>
          <w:spacing w:val="5"/>
          <w:szCs w:val="22"/>
        </w:rPr>
        <w:t xml:space="preserve">(высказывания, монолог, дискуссия), следование </w:t>
      </w:r>
      <w:r>
        <w:rPr>
          <w:spacing w:val="-2"/>
          <w:szCs w:val="22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>
          <w:szCs w:val="22"/>
        </w:rPr>
      </w:pPr>
      <w:r>
        <w:rPr>
          <w:szCs w:val="22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01" w:leader="none"/>
        </w:tabs>
        <w:spacing w:before="10" w:after="0"/>
        <w:ind w:left="0" w:firstLine="567"/>
        <w:jc w:val="both"/>
        <w:rPr/>
      </w:pPr>
      <w:r>
        <w:rPr>
          <w:szCs w:val="22"/>
        </w:rPr>
        <w:t>на  использование элементов причинно-</w:t>
      </w:r>
      <w:r>
        <w:rPr>
          <w:spacing w:val="1"/>
          <w:szCs w:val="22"/>
        </w:rPr>
        <w:t xml:space="preserve">следственного анализ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/>
      </w:pPr>
      <w:r>
        <w:rPr>
          <w:spacing w:val="1"/>
          <w:szCs w:val="22"/>
        </w:rPr>
        <w:t>на исследова</w:t>
      </w:r>
      <w:r>
        <w:rPr>
          <w:szCs w:val="22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/>
      </w:pPr>
      <w:r>
        <w:rPr>
          <w:szCs w:val="22"/>
        </w:rPr>
        <w:t>на определение сущ</w:t>
      </w:r>
      <w:r>
        <w:rPr>
          <w:spacing w:val="2"/>
          <w:szCs w:val="22"/>
        </w:rPr>
        <w:t>ностных характеристик изучаемого объекта; вы</w:t>
      </w:r>
      <w:r>
        <w:rPr>
          <w:szCs w:val="22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1"/>
          <w:szCs w:val="22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Cs w:val="22"/>
        </w:rPr>
        <w:t>различного ти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2"/>
          <w:szCs w:val="22"/>
        </w:rPr>
        <w:t xml:space="preserve">на перевод </w:t>
      </w:r>
      <w:r>
        <w:rPr>
          <w:spacing w:val="-1"/>
          <w:szCs w:val="22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Cs w:val="22"/>
        </w:rPr>
      </w:pPr>
      <w:r>
        <w:rPr>
          <w:spacing w:val="1"/>
          <w:szCs w:val="22"/>
        </w:rPr>
        <w:t xml:space="preserve">на объяснение </w:t>
      </w:r>
      <w:r>
        <w:rPr>
          <w:spacing w:val="-2"/>
          <w:szCs w:val="22"/>
        </w:rPr>
        <w:t xml:space="preserve">изученных положений на конкретных </w:t>
      </w:r>
      <w:r>
        <w:rPr>
          <w:spacing w:val="-4"/>
          <w:szCs w:val="22"/>
        </w:rPr>
        <w:t>приме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Cs w:val="22"/>
        </w:rPr>
      </w:pPr>
      <w:r>
        <w:rPr>
          <w:spacing w:val="-1"/>
          <w:szCs w:val="22"/>
        </w:rPr>
        <w:t>на оценку своих учебных достиже</w:t>
      </w:r>
      <w:r>
        <w:rPr>
          <w:spacing w:val="2"/>
          <w:szCs w:val="22"/>
        </w:rPr>
        <w:t>ний, поведения, черт своей личности с учетом мнения других людей</w:t>
      </w:r>
      <w:r>
        <w:rPr>
          <w:spacing w:val="-2"/>
          <w:szCs w:val="22"/>
        </w:rPr>
        <w:t xml:space="preserve">, в том числе для корректировки собственного поведения в окружающей </w:t>
      </w:r>
      <w:r>
        <w:rPr>
          <w:spacing w:val="-1"/>
          <w:szCs w:val="22"/>
        </w:rPr>
        <w:t xml:space="preserve">среде, выполнение в повседневной </w:t>
      </w:r>
      <w:r>
        <w:rPr>
          <w:spacing w:val="-2"/>
          <w:szCs w:val="22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2"/>
          <w:szCs w:val="22"/>
        </w:rPr>
        <w:t>на определение собственного отношения к явле</w:t>
      </w:r>
      <w:r>
        <w:rPr>
          <w:spacing w:val="-1"/>
          <w:szCs w:val="22"/>
        </w:rPr>
        <w:t>ниям современной жизни, формулирование своей точки зрения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567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ind w:firstLine="567"/>
        <w:jc w:val="both"/>
        <w:rPr>
          <w:szCs w:val="22"/>
        </w:rPr>
      </w:pPr>
      <w:r>
        <w:rPr>
          <w:spacing w:val="-1"/>
          <w:szCs w:val="22"/>
        </w:rPr>
        <w:t>Перечисленные познавательные и практические задания предполагают и</w:t>
      </w:r>
      <w:r>
        <w:rPr>
          <w:spacing w:val="-2"/>
          <w:szCs w:val="22"/>
        </w:rPr>
        <w:t xml:space="preserve">спользование компьютерных </w:t>
      </w:r>
      <w:r>
        <w:rPr>
          <w:spacing w:val="-1"/>
          <w:szCs w:val="22"/>
        </w:rPr>
        <w:t xml:space="preserve">технологий для обработки, передачи информации, </w:t>
      </w:r>
      <w:r>
        <w:rPr>
          <w:spacing w:val="-2"/>
          <w:szCs w:val="22"/>
        </w:rPr>
        <w:t xml:space="preserve">презентации результатов познавательной и </w:t>
      </w:r>
      <w:r>
        <w:rPr>
          <w:spacing w:val="-3"/>
          <w:szCs w:val="22"/>
        </w:rPr>
        <w:t>практической деятельности.</w:t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>
          <w:spacing w:val="-1"/>
          <w:szCs w:val="22"/>
        </w:rPr>
        <w:t xml:space="preserve">Программа призвана помочь осуществлению выпускниками основной школы  осознанного выбора путей продолжения образования или </w:t>
      </w:r>
      <w:r>
        <w:rPr>
          <w:spacing w:val="-2"/>
          <w:szCs w:val="22"/>
        </w:rPr>
        <w:t>будущей профессиональной деятельности.</w:t>
      </w:r>
    </w:p>
    <w:p>
      <w:pPr>
        <w:pStyle w:val="Style20"/>
        <w:ind w:right="307" w:hanging="0"/>
        <w:jc w:val="both"/>
        <w:rPr>
          <w:b/>
          <w:b/>
          <w:color w:val="FF0000"/>
          <w:spacing w:val="-2"/>
          <w:szCs w:val="22"/>
        </w:rPr>
      </w:pPr>
      <w:r>
        <w:rPr>
          <w:b/>
          <w:color w:val="FF0000"/>
          <w:spacing w:val="-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before="0" w:after="0"/>
        <w:ind w:right="-284" w:hanging="0"/>
        <w:contextualSpacing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Содержание курса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Политическая сфера (14 час)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 Политический режим. Демократия, авторитаризм и тоталитаризм. Демократические ценности. Развитие демократии в современном мире. Гражданское общество и правовое государство. Условия и пути становления гражданского общества и правового государства в РФ. Местное самоуправление. Участие граждан в политической жизни. Выборы. Отличительные черты выборов в демократическом обществе. Референдум. Выборы в РФ. Опасность политического экстремизма.  Политические партии и движения, их роль в общественной жизни. Политические партии и движения в РФ. Участие партий в выборах. Средства массовой информации в политической жизни. Влияние на политические настроения в обществе и позиции избирателя. Роль СМИ в предвыборной борьбе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Право (12 час)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Право и его роль в жизни общества и государства. Принципы права. Субъекты права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Система права. Понятие нормы права. Нормативный правовой акт. Виды нормативных правовых актов (законы, указы, постановления). Система законодательства. Правовая информация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Правоотношения как форма общественных отношений. Виды правоотношений. Структура правоотношений. Участники правоотношения. Понятие правоспособности и дееспособности. Особенности правового статуса несовершеннолетних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Признаки и виды правонарушений. Понятие и виды юридической ответственности. Правомерное поведение. Признаки и виды правонарушений. Юридическая ответственность (понятие, принципы, виды). Понятие прав, свобод и обязанностей. Презумпция невиновности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Конституция Российской Федерации. Основы конституционного строя Российской Федерации. Народовластие. Федеративное устройство России. Президент Российской Федерации. Органы законодательной и исполнительной власти в Российской Федерации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Нотариат. Полиция .Взаимоотношения органов государственной власти и граждан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Гражданство. Понятие гражданства РФ. 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Механизмы реализации и защиты прав и свобод человека и гражданина.Особенности правового статуса несовершеннолетних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Основные виды гражданско-правовых договоров. Права потребителей. Жилищные правоотношения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3"/>
          <w:color w:val="000000"/>
        </w:rPr>
        <w:t>Семейные правоотношения. Порядок и условия заключения брака. Права и обязанности родителей и детей.  Правовое регулирование отношений в области образования. Право на образование. Порядок приема в образовательные учреждения начального и среднего профессионального образования. Дополнительное образование детей. Право на труд. Трудовые правоотношения. Трудоустройство несовершеннолетних. Правовой статус несовершеннолетнего работника.  Административные правоотношения. Административное правонарушение. Виды административных наказаний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Сфера духовной культуры (8 час)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оциальные ценности и нормы. Мораль. Основные принципы и нормы морали. Гуманизм. Добро и зло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Наука, ее значение в жизни современного общества. Нравственные принципы труда ученого. Ответственность ученого. Возрастание роли научных исследований в современном мире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C18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Религия, религиозные организации и объединения, их роль в жизни современного общества. Свобода сове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before="0" w:after="0"/>
        <w:ind w:right="-284" w:hanging="0"/>
        <w:contextualSpacing/>
        <w:jc w:val="center"/>
        <w:rPr>
          <w:b/>
          <w:b/>
          <w:color w:val="FF0000"/>
          <w:spacing w:val="-9"/>
        </w:rPr>
      </w:pPr>
      <w:r>
        <w:rPr>
          <w:b/>
          <w:color w:val="FF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before="0" w:after="0"/>
        <w:ind w:right="-284" w:hanging="0"/>
        <w:contextualSpacing/>
        <w:jc w:val="center"/>
        <w:rPr>
          <w:b/>
          <w:b/>
          <w:color w:val="FF0000"/>
          <w:spacing w:val="-9"/>
          <w:sz w:val="28"/>
          <w:szCs w:val="28"/>
        </w:rPr>
      </w:pPr>
      <w:r>
        <w:rPr>
          <w:b/>
          <w:color w:val="FF0000"/>
          <w:spacing w:val="-9"/>
          <w:sz w:val="28"/>
          <w:szCs w:val="28"/>
        </w:rPr>
      </w:r>
    </w:p>
    <w:p>
      <w:pPr>
        <w:pStyle w:val="Normal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уроков обществознания в 9 класс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Автор :  Кравченко А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27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67"/>
        <w:gridCol w:w="748"/>
        <w:gridCol w:w="128"/>
        <w:gridCol w:w="1429"/>
        <w:gridCol w:w="1842"/>
        <w:gridCol w:w="1134"/>
        <w:gridCol w:w="4584"/>
        <w:gridCol w:w="808"/>
        <w:gridCol w:w="709"/>
        <w:gridCol w:w="182"/>
        <w:gridCol w:w="653"/>
        <w:gridCol w:w="16"/>
        <w:gridCol w:w="1816"/>
        <w:gridCol w:w="1832"/>
        <w:gridCol w:w="1832"/>
        <w:gridCol w:w="1836"/>
        <w:gridCol w:w="1833"/>
        <w:gridCol w:w="1522"/>
        <w:gridCol w:w="1522"/>
        <w:gridCol w:w="1011"/>
      </w:tblGrid>
      <w:tr>
        <w:trPr>
          <w:trHeight w:val="78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ы контроля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ые результаты освоения материал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ашнее задание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лану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водный урок</w:t>
            </w:r>
          </w:p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итика и ее роль в жизни обществ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формирования и совершенствования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ернутый отве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сказывать суждение и аргументировать свою точку зрения о сущности политик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нтябрь</w:t>
              <w:br/>
              <w:t>1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ИТИЧЕСКАЯ СФЕРА – 10 часов</w:t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ласть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амостоятельн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каз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задани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взаимоотношения людей в политической сфере общества формы проявления влияния в обществ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ласть и ее виды Власть, оппозиция, иерархия, авторитет, разделение властей, сила, формы влияния одних лиц на други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нтябрь</w:t>
              <w:br/>
              <w:t>2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Государст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к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ернутый ответ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монополии государства, оперировать понятиями и терминами государство как элемент политической системы общест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ризнаки государст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нкции госуда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ории происхождения государств Политическая система, государство, суверенитет, функции государства, основные признаки государ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нтябрь</w:t>
              <w:br/>
              <w:t>3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ционально-государственное устройст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и совершенств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овая 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варный диктан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яснять процесс создания централизованного государства, пояснять причины и особенности распада национальных государств; анализировать государства с точки зрения формы правления; анализировать разновидности политических режимов, подтверждая ответ конкретными примерами из истории и современности основные тенденции национальных взаимоотношений в мир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трализованное государ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пад национальных государст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ризнаки демократии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ъединение и отделение наций, сепаратизм, централизованное государство, национальное государств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нтябрь</w:t>
              <w:br/>
              <w:t>4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ормы правл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ронталь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зентация групп овой ра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государства с точки зрения формы правления; монархическая форма прав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публиканская форма пра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мократические режим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демократические режимы Форма правления и ее виды, Монархия, аристократия, демократия, олигархия, охлократия, импичмент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ктябрь</w:t>
              <w:br/>
              <w:t>1,2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итические режимы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и совершенств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разновидности политических режимов, подтверждая ответ конкретными примерами из истории и современности основные признаки демократ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итические режимы и их типы, авторитаризм, парламентский режим, диктату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 3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Гражданское общество и правовое государст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вершенствования знаний умений и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лектив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взаимоотношения государства и общества гражданское общест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ажданин и граждан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вое государство и его основные признаки Гражданское общество, правовое государство и его признаки, гражданство, тоталитариз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ктябрь</w:t>
              <w:br/>
              <w:t>4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Голосование, выборы, референду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 Т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проектов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яснять противоречия реальной жизни и находить возможные варианты их разрешения основные формы участия граждан в политической жизни стран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асность политического экстремизм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лосова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ферендум в общественной жизни Основные формы участия граждан в политической жизни, сущность активного и пассивного избирательного пра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ябрь</w:t>
              <w:br/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итические партии и движ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рос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любых политических партий и определение их по классификации политическая партия и ее основные признак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нкции политических парт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ные подходы к классификации парти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тия, многопартийность, политическая программа, классификация пар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оябрь</w:t>
              <w:br/>
              <w:t>2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трольно-обобщающее занятие по тем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общения и систематизации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 Т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проектов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репить полученный уровень умений и навыков Практическое занятие с разными формами работы Систематизация знаний по теме «Политическая сфер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ить изучен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оябрь</w:t>
              <w:br/>
              <w:t>3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4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 И ЕГО ПРАВА – 11 ча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лектив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абрь</w:t>
              <w:br/>
              <w:t>1 неделя</w:t>
            </w:r>
          </w:p>
        </w:tc>
      </w:tr>
      <w:tr>
        <w:trPr>
          <w:trHeight w:val="31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аво, его роль в жизни общества и государств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о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мен мнениями по теме «Роль права»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социальные нормы и определять необходимость их соблюдения, определять, нормами каких отраслей права регулируются определенные жизненные ситуации социальные нормы и их видовое многообраз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 и правовая нор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стема права Право, источник права, правовые нормы, отрасли права, система права, юридическая ответственность, правосознание, правовая культура; понятие прав, свобод и обязанност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ябрь</w:t>
              <w:br/>
              <w:t>4 неделя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кабрь 1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кон и власть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онтальная, 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Раскрывать взаимоотношения органов государственной власти и граждан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Равенство перед законом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Структура Федерального собрания, состав правительства, Институт Президентства, Конституционный суд,  Функции правоохранительных органов, адвокатур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абрь 2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ституция – основной закон государств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документом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ъяснять сущность правового статуса личности, объяснять, как реализуются их права и обязанности в конкретных жизненных ситуациях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ботать с документам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вой статус гражданин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а и свободы человека и гражданина, их гарант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ые обязанности гражданина правовой статус гражданина РФ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  <w:lang w:eastAsia="en-US"/>
              </w:rPr>
              <w:t xml:space="preserve">, работать с документами, извлекать материал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уктура Конститу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ы Конституционного строя РФ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тивное устройство РФ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ы государственной власти РФ Структура и особенности Основного закона стра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екабрь</w:t>
              <w:br/>
              <w:t>3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аво и имущественные отношен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и совершенств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варный диктан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ементарные умения правового поведения в гражданских правоотношениях, защите своих интересов гражданское прав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 собствен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делки и договор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способность и дееспособность лиц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щита имущественных прав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гражданского законодательства РФ, формы собственност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к, правоспособность, дееспособность, сделка, договор, гражданские правоотнош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екабрь</w:t>
              <w:br/>
              <w:t>4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требитель и его прав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вершенствования знаний умений и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зентация групп новой ра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ементарные умения защиты своих прав в этой области; потребитель и его основные пра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прав потребителя: Правовой статус потребителя, потребитель, изготовитель, услуги, закон о защите прав потребите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Январь </w:t>
              <w:br/>
              <w:t>1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 и пра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 Т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проектов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трудовые отношения, решать трудовые споры трудовое прав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вой контрак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ия расторжения трудовых отнош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время и время отдых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удоустройство несовершеннолетних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обенности трудовых правоотношений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вое право, трудовой договор (контракт), сверхурочная рабо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варь</w:t>
              <w:br/>
              <w:t>2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емья и право. Права ребенк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овая 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eastAsia="en-US"/>
              </w:rPr>
              <w:t>Уметь реализовывать и защищать свои права,</w:t>
            </w:r>
            <w:r>
              <w:rPr>
                <w:color w:val="000000"/>
                <w:spacing w:val="13"/>
                <w:sz w:val="22"/>
                <w:szCs w:val="22"/>
                <w:lang w:eastAsia="en-US"/>
              </w:rPr>
              <w:t xml:space="preserve"> оценка собственных действий и действий других людей с </w:t>
            </w:r>
            <w:r>
              <w:rPr>
                <w:color w:val="000000"/>
                <w:spacing w:val="7"/>
                <w:sz w:val="22"/>
                <w:szCs w:val="22"/>
                <w:lang w:eastAsia="en-US"/>
              </w:rPr>
              <w:t>точки зрения нравственности, права</w:t>
            </w:r>
            <w:r>
              <w:rPr>
                <w:sz w:val="22"/>
                <w:szCs w:val="22"/>
                <w:lang w:eastAsia="en-US"/>
              </w:rPr>
              <w:t xml:space="preserve"> правовое регулирование семейных отнош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а и обязанности родителей и детей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а ребенка и их защит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рава детей в нашей стране, семейное право, супруги, их права и обязанности, особенности правового статуса несовершеннолетних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ак, семья, брачный контракт, Семейный кодекс, Конвенция о правах ребен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варь</w:t>
              <w:br/>
              <w:t>3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равоотношения </w:t>
            </w:r>
          </w:p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еступлени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ернутый ответ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правоотнош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знаки и виды правонарушений Признаки правоотношений, структура правоотношений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личать виды юридической ответственности, правоспособность и дееспособность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ивные правоотношения, правонарушения и наказания; юридический факт, события и действия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состав преступления и определять, является ли содеянное преступлением основные понятия и институты уголовного пра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ступление и его соста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оловная ответственность несовершеннолетних Преступление, проступок, вина, и ее формы, состав преступления, деяния, ответственность и ее виды, презумпция невиновности, наказа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§15 повтори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варь 4 неделя, февраль 1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о-обобщающий уро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общения и систематизации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ст , индивид. задани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репить умения и навыки Систематизация знаний по изученным проблемам Практическое занятие с разными формами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ить изучен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враль 2 недел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УХОВНАЯ СФЕРА  - 10 час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 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варный диктан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особенности некоторых культурных ценностей   и объяснять сущность культурного наследия Знакомство с понятием культу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ьтурный комплек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ьтурное наследие и проблема отношения к нему в современном обществе Материальная и духовная культура, артефакты, культурный комплекс, этикет, культурное наследие, культурные универсалии, элементы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враль </w:t>
              <w:br/>
              <w:t>3,4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ьтурные нормы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зентация групп новой ра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культурные нормы, объяснять назначение тех или иных санкций в обществе Культурные нормы и чем они определяютс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ычки и их роль в жизни челове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еры как внешние формы поведения люд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ычаи и тради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кции в обществе Обычаи, традиции, обряды, ритуалы, церемонии, мода, мораль, привыч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рт  </w:t>
              <w:br/>
              <w:t>1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ы культуры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и совершенств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 Т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проектов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формы культуры, контркультуру Элитарная культу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одная культура и ее особенно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овая культу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культура; молодежная культу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культура Основные формы культуры: элитарная, массовая, народная; субкультура, контркультура, доминирующая культура, молодежная культу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1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рт </w:t>
              <w:br/>
              <w:t>2 ,3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лиг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овая 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ять общие черты мировых религий, определять, какие пережитки архаичных религий существуют в современной жизни Религия в жизни обществ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хаичные религ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ровые религии Религия, верования, миф, мифология, тотемизм, фетишизм, анимизм, культ, символ, мировые религ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рель</w:t>
              <w:br/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кусст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рос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 произведения искусства, определяя ценности, которыми оно обладает Искусство в жизни обществ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ы художественной культур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едение искусства Искусство и его виды, функции художественной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прель 2 </w:t>
              <w:br/>
              <w:t xml:space="preserve">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ернутый ответ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ъяснять эволюцию системы образования, особенности правового статуса ученика современной школы Система образования РФ, школа, Устав школы, юридический статус ребенк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стемы образования в истории Образование как институт обществ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 истории российского образова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в современной Росс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2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рель</w:t>
              <w:br/>
              <w:t>3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к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варный диктан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знанно выбирать высшую школу для продолжения учебы Роль науки в жизни обще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чреждения науки: институты, университеты, академи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адемия, университет, НИИ, наука и ее функции в обществ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§2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прель </w:t>
              <w:br/>
              <w:t>4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о-обобщающий уро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общения и систематизации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щита проект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репить умения и навыки Систематизация знаний по изученным проблемам Практическое занятие с разными формами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ить изученный кур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  <w:br/>
              <w:t>2 недел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оговое повторение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обобщения и систематизации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овая, 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спут, тес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репить умения и навыки Систематизация знаний по изученным проблемам Практическое занятие с разными формами рабо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  <w:br/>
              <w:t>3,4 недели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3">
    <w:name w:val="c23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6" w:before="460" w:after="0"/>
      <w:ind w:left="40"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26:00Z</dcterms:created>
  <dc:creator>Ерофеева</dc:creator>
  <dc:description/>
  <cp:keywords/>
  <dc:language>en-US</dc:language>
  <cp:lastModifiedBy>Старостина</cp:lastModifiedBy>
  <cp:lastPrinted>2010-12-12T15:05:00Z</cp:lastPrinted>
  <dcterms:modified xsi:type="dcterms:W3CDTF">2016-07-03T11:09:00Z</dcterms:modified>
  <cp:revision>5</cp:revision>
  <dc:subject/>
  <dc:title/>
</cp:coreProperties>
</file>